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758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4167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6699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9172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1601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0192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6423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8462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5477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387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575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1105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4274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7826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5581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