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9767653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2466438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5038160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1775425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9891213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6888690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1716911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5639303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0302041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4454600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4289263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0256418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1225653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