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435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692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7106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022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117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072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425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696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967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841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61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77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588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