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30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977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099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344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172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536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988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116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47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45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467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815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1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478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81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875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146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