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00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714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116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89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905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5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77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71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160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218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17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565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75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19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38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