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8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6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6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54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332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5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715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65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044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058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35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99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001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58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24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65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88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