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25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242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607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499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04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787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233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074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667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07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433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92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637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