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535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663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311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214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603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444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301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299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041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146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515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982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479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285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521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669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909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