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112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002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383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506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873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625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620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376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161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04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910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907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893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87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608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512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328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