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727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585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379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621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751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007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870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178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394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943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405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850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820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775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917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