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818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796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559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986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989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809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203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908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406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18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387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541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730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933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900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