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62545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26104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35099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70626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03916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5505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13385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66083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56123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21894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61785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81402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22966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