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133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955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437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907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26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650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801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272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294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649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20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635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710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430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94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