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96743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46155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68136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8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12667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71652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75780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36492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78997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8817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07437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65832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47785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