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828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486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368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808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282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468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529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528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477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868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02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481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13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2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145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