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0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328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269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072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288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69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143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489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163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089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76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948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935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