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4778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285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3104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877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1412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6458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8733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9623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4875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9541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647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80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4207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1902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2128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3929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9611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