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62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394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768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926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454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571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110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44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492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93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2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203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878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38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195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150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