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01939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10923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52161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69130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31254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17319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97891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93997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40644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92877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52475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35276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69211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55669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8892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