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02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363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77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64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104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18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198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806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100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872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56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04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179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