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750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105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682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853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224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708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768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150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991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714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7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1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475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548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961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721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680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