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418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422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120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566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746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738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665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50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067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220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818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998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624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