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912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6186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3874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313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3588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845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6159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714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5562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6778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8657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2878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2398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0471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2727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