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620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295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86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169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69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93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88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37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110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225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80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31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32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3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414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918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379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