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644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757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209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88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160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387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957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236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796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287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095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918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713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