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692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75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1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858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620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34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55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03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3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08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47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64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8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44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91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62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797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