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570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501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84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440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30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08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868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767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606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9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063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061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997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