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458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155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173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367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445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04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627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621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153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079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46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27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709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350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357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65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124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