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27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283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99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687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81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84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97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2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839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26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5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3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551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7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2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