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983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816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496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31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43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91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162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661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29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95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381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154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210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1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274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