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92136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24180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01388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5204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18773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10527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83635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92840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30640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16415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47192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33554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70588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50691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40020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69912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17917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