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79051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00798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68725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08434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93267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5730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88099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46741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89274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78980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42276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4036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60380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