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671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753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3371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9177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7250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1228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4841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7564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3572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8416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609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277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2715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