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19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15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285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576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232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320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224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567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9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4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6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0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048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35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51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98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