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738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940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293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3668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987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655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133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790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981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653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604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078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359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418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738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