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85160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60937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16533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69199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42478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69192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57534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9765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99900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81938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31288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33376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02247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96370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07969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