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05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79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210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394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78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325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99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004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8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73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87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17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86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48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92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45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58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