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879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7280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2290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7278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461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2527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7612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520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5722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1500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043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277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5514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