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161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743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053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69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35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00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929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473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975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275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894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699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391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60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