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9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477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40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600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025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219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237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57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007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340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36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45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35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