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79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036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55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441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72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814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191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25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89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70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24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748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93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215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482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