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992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6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645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601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661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6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467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183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765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170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715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83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155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249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044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138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820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