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44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89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310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49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00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16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55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666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471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33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86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825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286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