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02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957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836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705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2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041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110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06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63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9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9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19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988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550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283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