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0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90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82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67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36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05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002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74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311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98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44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36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17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6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73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