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3488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8678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5305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1008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0635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7456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4832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1966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306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9241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65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669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3823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765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5247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4008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5496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