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6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821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937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8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57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05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927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88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24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600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70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48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497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