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688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993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41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63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74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928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138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594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101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06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9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554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878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72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459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54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28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