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9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131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64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718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78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53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74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205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8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19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0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27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483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