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2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57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48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84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95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50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02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7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002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79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4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77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069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66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803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10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915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