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0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17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378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69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98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27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47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585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27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73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42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102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839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719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94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