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491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20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229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105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712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686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778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959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712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694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862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868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265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721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703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857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759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