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05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72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43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79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054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0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69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472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223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993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74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