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094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236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031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881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131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193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597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607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118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196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72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46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77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131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201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