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49286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59778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