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485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731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219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636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561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979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46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058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116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278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898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570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142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