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218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685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756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275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967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490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323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426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067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966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174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226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382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880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586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