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6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776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8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02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18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47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806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067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945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256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224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118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227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