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3313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5354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0106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8399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1019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3276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5102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4129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2513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5713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801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266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5846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0762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5169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9507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8095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