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22771553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4640062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93224336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83162525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05725392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47919908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59520138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4984693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70727658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06797492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4241523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1634121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46758120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37086282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01913486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01295859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92744173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