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180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27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432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527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2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80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070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705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27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154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357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79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64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05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95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