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342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7806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9347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1071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3355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4384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0576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8529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4946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7313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9533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6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2335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