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308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923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155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32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33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469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57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125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286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398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517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017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523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023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858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490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19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