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0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12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37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01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04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22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69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26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19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27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85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80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06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58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73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