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7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61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78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07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684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18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03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350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25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50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21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61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553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978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35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