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45107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33075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46136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24389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92982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55344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03643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20332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00877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51089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40584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52882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95811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