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9912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2374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6727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0690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2657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7007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9286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3768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232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7827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830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404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9129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7845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796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8397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134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