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5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04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34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2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76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75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74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9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72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7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81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33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4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37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93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