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40034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65821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38637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55587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99577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71040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11557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09226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14238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61302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6458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62926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82781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57878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7485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70723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67433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