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743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91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809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53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943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81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39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24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02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48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40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39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