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99560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12034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521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21494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0822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49056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79174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5766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65370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27866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88123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65086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53230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9016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93719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