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389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235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37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222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839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911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742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854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821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130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560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598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795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324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715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402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416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