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6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59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98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18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7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135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82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3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61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09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46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57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