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290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271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614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165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979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178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295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028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622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466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273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760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527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098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758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