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00367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26555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02049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76095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2974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94549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75250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28522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9019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23546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22910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53714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89717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