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480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089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433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626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854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400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839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151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720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847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581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55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059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051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086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245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23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