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588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610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945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108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144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916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12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41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841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466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021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290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70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502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007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799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28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