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082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477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691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600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516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477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446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902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241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915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904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556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11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236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225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