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244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550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798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88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29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84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949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210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74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14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069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557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739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