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32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306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726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384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248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027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323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088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066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86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92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84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466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