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266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873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498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762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989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64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504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178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989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405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199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908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784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408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646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948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245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