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27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045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387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8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08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65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3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701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3525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879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842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62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795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596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50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