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321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199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718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946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79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115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231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084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49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828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099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922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328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