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020719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391433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273501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857551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633674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384330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783781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510156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472996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786893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17308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32413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446276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067721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162799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498861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392037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