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235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537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254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64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079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585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338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236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75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464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841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267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557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538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60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