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833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774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409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596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639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654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154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574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288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413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734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639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872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