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060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82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56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322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772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09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486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178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95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557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430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004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59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