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245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470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541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314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597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039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371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073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92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905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896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264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198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54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093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599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