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800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347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094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758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31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625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930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825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496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722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883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789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407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596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839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275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294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