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713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29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956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405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742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482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877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562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471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7878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903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595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378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407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084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