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56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131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708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764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28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056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2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27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473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4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76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5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72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6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46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