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501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10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445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42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920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042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73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847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103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1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054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696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488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