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50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6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6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66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24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75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39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5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48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496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4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81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