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3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4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851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66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657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17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801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6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59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00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9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80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8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62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55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7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