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4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7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6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21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94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504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24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674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4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047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439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5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00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637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79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