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70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2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941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928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63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707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998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25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558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896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569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465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171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728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874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