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33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56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936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02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71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19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15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6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837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65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87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6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4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65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42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47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41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