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59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404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98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302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54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45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9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39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866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28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32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302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4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19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68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