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2695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1522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2469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7585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210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1044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826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1581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9492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7522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389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271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2645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9189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0387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6078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564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