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60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019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380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424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177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572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855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77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259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18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51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1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207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281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763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69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314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