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930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592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071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74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717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619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659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559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424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92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651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132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12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