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40649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99586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32726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65649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41222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14604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16057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08011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16176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24851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8364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78523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69709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