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778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626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248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64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19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384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65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66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982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351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23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9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30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