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8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156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199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65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79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95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88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18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02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737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1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00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2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