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955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966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091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84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701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164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746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27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27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294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6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34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134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