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6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44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32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44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6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113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579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15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492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07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855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366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718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91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16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