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92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57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66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135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07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73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42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09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14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164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90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3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50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27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100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10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67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