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604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519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018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979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358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627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217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086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483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205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922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14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093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745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