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615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429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362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393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08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671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767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941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095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498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824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502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087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291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160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893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653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