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3089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3712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4877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710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7800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3947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2011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5816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8528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4112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239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079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3729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9621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7604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7766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8241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