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983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363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203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905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026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94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717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32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525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892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011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40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21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