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260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330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020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08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923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554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10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327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601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709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219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335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681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580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174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138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340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