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0950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6991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0439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7087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0290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45285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6665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5043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0698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78972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918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6977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65892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