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176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7559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7887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0449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665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1250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4147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2510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7626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5979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7372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7756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4032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9947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5455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