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20710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09604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25397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05186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3494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93350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67431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7584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54388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97411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96236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11392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40781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4244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19753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