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778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622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993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979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870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670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426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295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406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396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202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750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850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