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56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9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03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981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614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415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065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34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328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708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6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83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69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