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274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313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02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998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677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592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753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468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738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675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486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726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94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250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716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