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918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474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158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520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805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808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629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302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060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098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411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819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152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491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550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008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425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