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100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680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33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420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362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234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2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29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105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836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564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2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34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06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41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7591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32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