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785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576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071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457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466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721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004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819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191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53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610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559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060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149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607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