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5421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5807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370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107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0432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610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5573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756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82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8842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2260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15019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1556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724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909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1421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3100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