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898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2588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6483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1806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805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4537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276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817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1094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961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2429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828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482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