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534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079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00997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875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164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1518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321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147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083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530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06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182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32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948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391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493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673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