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5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833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42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7750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664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982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18976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19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1279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344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909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916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08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