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24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46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820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749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55254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74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161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6307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9520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0236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786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483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5925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8340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017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