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32723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80006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83365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15397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07253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77525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22210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83332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24445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9997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66417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06818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05919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73422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57093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