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835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749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893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88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84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055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95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039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802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509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387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620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370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139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190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84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028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