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31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505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882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43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192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361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893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075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420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891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380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31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630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