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779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04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1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58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40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6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98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13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40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7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1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41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572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89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52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