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106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884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290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867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203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637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424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060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164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842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640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147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087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798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764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