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710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401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657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730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758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52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692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92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899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155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317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052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097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053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626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065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486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