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61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777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3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08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04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8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65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031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54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8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5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1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