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4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548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87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055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355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78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589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36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80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453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96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20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49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307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75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