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253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3295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0628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5945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6645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1532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484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9761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8146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1279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4570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6447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0111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19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0242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