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680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693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353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488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745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832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273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618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506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778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176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641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911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790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495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830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977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