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36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99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67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72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39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654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321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61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239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82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3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45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377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