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454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4292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5532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462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678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6500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0997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8558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804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1776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780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800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6999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2408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8713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9245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5142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