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61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57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867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77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2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6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34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880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88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50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68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