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80312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39061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44867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47772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05425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63293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98485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23068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67900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85360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71107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83822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61190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13575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54387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