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577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6254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4940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4590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9637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859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89414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24996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09757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03457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244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836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60489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