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403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617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849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751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265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569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567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84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301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727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554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545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69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