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812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224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27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17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73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324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989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333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712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766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525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260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261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274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73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45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585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