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19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76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277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989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162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13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158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111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570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072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270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872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132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259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652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17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418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