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045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410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419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498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422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382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951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593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05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072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474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102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377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334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380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