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784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522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933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54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491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973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316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69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995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485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6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033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441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279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887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