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716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29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238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113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952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182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319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988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062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370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280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644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087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