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689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354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35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934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24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249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173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13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89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92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42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938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834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8511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59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923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661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