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450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50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530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924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934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04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43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84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763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152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290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29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619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705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472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