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793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26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905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51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490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873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380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875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475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83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454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428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197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562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047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317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255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