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8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135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1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749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1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4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339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252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78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8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647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7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367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