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768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721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293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159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567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899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263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85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544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584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662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948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179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