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836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595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691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159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29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125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159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569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472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615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159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13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215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594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554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