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80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643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22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846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30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66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07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71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392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5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44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29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98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