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91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977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80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31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26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9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784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60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63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584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6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7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61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4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629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50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795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