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57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50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27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43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287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571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007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85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0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058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75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963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48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290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0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21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557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