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66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580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664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109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31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706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420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594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452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081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855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214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794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624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