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847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8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07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29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425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75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1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79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12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67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83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70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5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51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489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