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18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0213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0576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8886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4964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7443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9123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1546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8229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1580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749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264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7604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