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8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0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895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39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66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19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28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88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97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9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3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570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70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405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83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17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