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055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392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186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352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654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82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446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110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115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136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70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401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158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229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031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