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6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2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614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49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14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1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59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60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0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32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5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89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9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