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766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526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489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190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365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866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196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278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581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816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528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362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053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603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083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648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67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