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99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082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42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7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76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85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5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81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489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0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4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74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57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38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595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