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19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490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474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252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097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565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111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266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404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31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286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05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839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