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761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65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625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827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822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07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234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818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675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84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45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748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039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58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813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