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922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8820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3334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4636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3883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6291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0930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0773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466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3677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457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942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8402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