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717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24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45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34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19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38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823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174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14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83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85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5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203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13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12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652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44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