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68984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57392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63515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70656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15815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35175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62241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82291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72564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87369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46385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54774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05858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53628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79904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