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9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12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06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60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79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31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19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47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0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2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79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30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