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993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97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17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990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269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615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1031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871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084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394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691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404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692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413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938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172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758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