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75779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97890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13783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52802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53003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44421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78079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96451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51394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36314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10554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86099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87912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37782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28192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83403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38808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