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551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492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273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43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71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06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82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91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969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666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675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0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577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52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802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