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86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431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076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225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631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76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45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662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4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618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54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179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22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83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06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