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85798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98601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83806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99492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62211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45975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64582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98998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53884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38071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18375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17288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83876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