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567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80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50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05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521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27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7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658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257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8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9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99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