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598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19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406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281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021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016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159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623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898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301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274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986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832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981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558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