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914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38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169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20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195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055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838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360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28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978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027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1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765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25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51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097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026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