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92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053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59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761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482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79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193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19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71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22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61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67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469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791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97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