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80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77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2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04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07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712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088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14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30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28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5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32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24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