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383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107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132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494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050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466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407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351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665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551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99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370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068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023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234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180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918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