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10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22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932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99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684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9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72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27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439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56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539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7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390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113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460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