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357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435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5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0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435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46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92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39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75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0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68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1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54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212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21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74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647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