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714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454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25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499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50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489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871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122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155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374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858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16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171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533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757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959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08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