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9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58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55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384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78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404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45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45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32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05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603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98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29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8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3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