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183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575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575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6422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394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3104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455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116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236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899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80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158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84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