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63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10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37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708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92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753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99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5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84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33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6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448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5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