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409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28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943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8052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8793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943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9450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1109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2619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0118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819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569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9513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