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32568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83185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9627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19902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892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16594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74340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91976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56897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86613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0707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67724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01010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