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66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809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192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17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736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72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863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407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211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028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76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84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711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86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662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64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