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75485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32542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90106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09700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76829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53012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07797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79032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48060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23921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3901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84026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97362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09161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882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65255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00784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