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83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90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857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40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145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868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196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431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410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81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33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407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33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037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05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