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735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037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018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646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490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434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708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246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742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345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337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015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778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357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870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