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709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013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410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191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547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693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496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508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303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083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415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971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213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