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1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17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8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96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026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93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89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2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34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13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4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17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730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9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