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4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001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19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57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76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407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718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455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883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67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593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938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38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928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946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