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680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024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44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077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62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80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667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62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359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819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19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81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274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051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310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072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307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