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12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746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892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60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70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90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889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117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992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81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125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9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73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