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8678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1575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5974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696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4636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9366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6501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2614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1486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3220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045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189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5397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2852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9361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3259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1563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