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627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35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252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977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312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80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462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558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785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637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633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60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26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73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07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08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42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