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53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58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556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623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07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818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40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60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25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562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04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6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830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