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3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30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1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06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30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01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21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80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8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53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9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7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90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01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617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43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