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926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478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202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506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926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219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106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731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62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92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887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72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360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966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587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