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58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188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29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23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42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563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40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98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721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256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70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057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46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