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10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591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090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60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557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38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87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090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723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778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866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1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565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08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383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