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5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405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447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319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383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680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199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855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004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011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817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09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93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