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815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816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06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010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204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21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752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002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062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041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18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475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470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054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47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295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969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