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788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55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251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71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42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74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210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70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84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854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517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92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275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122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