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73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6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04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35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20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350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31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55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05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6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03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456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22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63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14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