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42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135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155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880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249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603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7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597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41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000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172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932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422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