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748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1920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1237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1724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1238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2665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1890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2777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878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1417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153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059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7123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4213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9422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3585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0231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