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274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772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411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434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803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005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71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359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381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393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594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725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38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