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517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775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745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450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974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170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144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152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96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815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801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007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884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249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92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49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386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