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291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169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243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535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19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091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157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36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822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588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614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384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653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27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65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273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089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