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258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007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496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785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295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18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33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261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588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274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551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050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987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52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530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