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5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044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881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75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95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47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854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1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29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128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3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392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91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42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42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