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95316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29089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12146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25017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80857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43606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73515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39131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61889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3645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32564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21305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27967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