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92305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69623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