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2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099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4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4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4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48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55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26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131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3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7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51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3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