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694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0525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8372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4417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6058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3821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3710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0762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2784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2077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7230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5124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3825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244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211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