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962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607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628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340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217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961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978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47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664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51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578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513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296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761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818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