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04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5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360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71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25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5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14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735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70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185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80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4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54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594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149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208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61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