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9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04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05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63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84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2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03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027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2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65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44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33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67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12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05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57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