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272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2602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0411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6171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0078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584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7382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4836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5857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5413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886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4535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4102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