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83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0433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169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317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522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061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350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333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857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591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96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767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443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643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