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683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856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202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098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277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979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159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791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525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214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155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416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701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59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011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43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608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