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603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063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221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228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183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753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803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93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531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876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888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153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16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