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918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438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593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423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223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378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650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494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559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336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060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138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38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