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155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4416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969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672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11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803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557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6609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403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6759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631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190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006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801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276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463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663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