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291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0531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25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918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729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568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49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17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249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960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841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071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373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953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692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