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36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5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334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219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322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5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247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68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99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46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54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531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21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59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455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450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58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