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91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994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48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25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37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497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55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46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253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24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93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4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74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