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557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462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066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369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159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344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601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554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177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176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814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393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531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261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558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