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11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270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377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636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252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979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722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56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45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619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913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1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681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176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91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