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08121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16667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62467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17047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09955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79250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65899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58152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08388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63640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85915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15861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51233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88363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9837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6281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93893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