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18103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064468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301211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067009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76365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997579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9938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647544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988150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585798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58156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38740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210183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