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737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666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584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910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619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871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03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456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636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728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4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29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61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