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60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023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662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55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696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13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684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94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4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207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31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07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57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23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1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