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932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936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373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108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416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408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322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786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403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628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505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523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31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146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7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531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068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