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571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719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674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504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483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230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720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654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073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318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509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38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106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617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147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394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304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