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9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84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977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26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900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16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7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2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99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0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0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61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