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702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029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618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828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491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222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770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475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409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722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029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788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609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704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287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