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24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38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67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37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22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4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5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83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31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81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60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96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9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7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75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4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