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5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53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227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4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42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7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05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0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85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27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95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55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32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99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303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