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84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429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1784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203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678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331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733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063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157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950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92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539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671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036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526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12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293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