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30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453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673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320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985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865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16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0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16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598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0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43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23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