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0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54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99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27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773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47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2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7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966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06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762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11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10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645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