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57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012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986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479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33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996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574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628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068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757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453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265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742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