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441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720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856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914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979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557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833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611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0168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51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025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99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0224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