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19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32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937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38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229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744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803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74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640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893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594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984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14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49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415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484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971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