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18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118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303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390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888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127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648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996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779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993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15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230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716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708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327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