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78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936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03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66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009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92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82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910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27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250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86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158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69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