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445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872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258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702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4197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380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953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879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60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358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473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935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947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80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32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