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4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72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91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117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6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185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22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662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335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97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273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8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93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17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49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726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95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