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985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57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331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541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291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153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6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624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681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318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307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75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686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465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31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