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518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316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231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439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1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036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359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472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326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984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723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00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77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642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155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37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994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