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386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800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469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059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827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886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182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755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658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266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457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695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075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