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33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22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342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893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135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41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13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975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83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152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3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58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71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