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57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50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07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8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80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0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137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52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92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90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8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914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978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96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826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