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65237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9188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0062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049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8163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1209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2237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4979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0188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9320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661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897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067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1682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832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9811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7258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