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074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979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842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110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643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935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409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416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934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549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788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462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69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427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153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