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859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419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810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154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185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888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271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654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587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991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999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853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225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394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04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530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68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