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66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358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13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81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09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08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287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250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19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4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6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8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48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356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556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84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599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