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81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100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05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087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52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185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7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873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278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13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87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51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796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52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530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