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706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920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367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7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74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654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215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420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746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498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920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884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889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