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698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835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5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343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830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323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036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170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710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852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105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864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417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