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52098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26349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54426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94658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81250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63926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89927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99889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82341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18617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88769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95849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66638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50468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91112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