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227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1203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7507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9399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473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944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4442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120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4987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744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54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57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5382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