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075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539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238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220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209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3868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41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89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132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263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805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061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097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