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314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129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322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804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638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7936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098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952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990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028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28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1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79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718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82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318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38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