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683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175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5975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171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538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4323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732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1467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502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6927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40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887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289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489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646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341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5119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