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484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6301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338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917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2255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90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074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393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718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300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9436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9513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543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763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1544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